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Verdana" w:cs="Verdana"/>
          <w:color w:val="33CC00"/>
          <w:sz w:val="20"/>
          <w:szCs w:val="20"/>
        </w:rPr>
        <w:t>TEKS: 7.2b,c,d,e</w:t>
      </w:r>
      <w:r>
        <w:rPr>
          <w:rFonts w:eastAsia="Verdana" w:cs="Verdana"/>
          <w:sz w:val="20"/>
          <w:szCs w:val="20"/>
        </w:rPr>
        <w:br/>
        <w:br/>
        <w:t>LAB: Look Beneath The Skin (chicken wing lab) p.357</w:t>
        <w:br/>
        <w:br/>
        <w:t>The teacher will: review over bone and muscle system info. from chapter 10.</w:t>
        <w:br/>
        <w:t>                       direct lab groups to</w:t>
        <w:br/>
        <w:t>                               1. observe skin</w:t>
        <w:br/>
        <w:t>                               2. observe and remove arachnid tissue</w:t>
        <w:br/>
        <w:t>                               3. separate muscles from each other</w:t>
        <w:br/>
        <w:t>                               4. pull each muscle to observe which bone it moves</w:t>
        <w:br/>
        <w:t>                               5. remove muscles from bones</w:t>
        <w:br/>
        <w:t>                               6. compare tendons (muscle attach tissue) to ligaments (attach bone to bone)</w:t>
        <w:br/>
        <w:t>                               7. break a long bone and observe bone marrow tissue</w:t>
        <w:br/>
        <w:br/>
        <w:t>The student will: follow the teachers instructions to observe, compare or remove tissue from the chicken wing</w:t>
        <w:br/>
        <w:t>                        discuss and sketch each type of tissue</w:t>
        <w:br/>
        <w:t>                        go to lab write-up in:</w:t>
      </w:r>
      <w:hyperlink r:id="rId2" w:tgtFrame="_blank">
        <w:r>
          <w:rPr>
            <w:rStyle w:val="InternetLink"/>
            <w:rFonts w:eastAsia="Verdana" w:cs="Verdana"/>
            <w:sz w:val="20"/>
            <w:szCs w:val="20"/>
          </w:rPr>
          <w:t>www.sherihill.wikispaces.com</w:t>
        </w:r>
      </w:hyperlink>
      <w:r>
        <w:rPr>
          <w:rFonts w:eastAsia="Verdana" w:cs="Verdana"/>
          <w:sz w:val="20"/>
          <w:szCs w:val="20"/>
        </w:rPr>
        <w:t xml:space="preserve"> and complete Lab Write-Up</w:t>
        <w:br/>
        <w:br/>
        <w:br/>
      </w:r>
      <w:r>
        <w:rPr>
          <w:rFonts w:eastAsia="Verdana" w:cs="Verdana"/>
          <w:color w:val="FF0000"/>
          <w:sz w:val="20"/>
          <w:szCs w:val="20"/>
        </w:rPr>
        <w:t>Special Ed: Peer tutoring, teacher check for understanding</w:t>
      </w:r>
      <w:r>
        <w:rPr>
          <w:rFonts w:eastAsia="Verdana" w:cs="Verdana"/>
          <w:sz w:val="20"/>
          <w:szCs w:val="20"/>
        </w:rPr>
        <w:br/>
        <w:br/>
      </w:r>
      <w:r>
        <w:rPr>
          <w:rFonts w:eastAsia="Verdana" w:cs="Verdana"/>
          <w:color w:val="000099"/>
          <w:sz w:val="20"/>
          <w:szCs w:val="20"/>
        </w:rPr>
        <w:t>Pre-AP: use microscopes to further observe tissue</w:t>
      </w:r>
      <w:r>
        <w:rPr>
          <w:rFonts w:eastAsia="Verdana" w:cs="Verdana"/>
          <w:sz w:val="20"/>
          <w:szCs w:val="20"/>
        </w:rPr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rihill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24:39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